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2.2013 г.  №  527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524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энергоисточники в зоне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теплосетевые организации в зоне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Ц ОАО «Златмаш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Златмаш» (на </w:t>
            </w:r>
            <w:r>
              <w:rPr>
                <w:bCs/>
                <w:sz w:val="28"/>
                <w:szCs w:val="28"/>
              </w:rPr>
              <w:t>праве собственности источник тепловой энергии с наибольшей рабочей тепловой мощность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ые №№1,2,3,4,5,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энергети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. Центральный ООО «Теплови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п. Тайна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да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п. Дегтяр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плоэнергети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пос. Веселов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нтраци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ОАО «Россприртпром» ЗЛВ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№ 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ртикаль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ЮУЖД – филиал ОАО «РЖД» ст. Злато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ЮУЖД – филиал ОАО «РЖД» ст. Анос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ООО «ЗМЗ-Энерг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ООО «Техметпро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 ПМС- 173 ДРП ЮУЖД ОАО «РЖ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Коммунальные сети» ЗГО (хозяйственное ведение)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МАУ ДОД ДООЦ «Лесная сказ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етей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МАОУ «СОШ № 1 имени Ю.А.Гагарин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етей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МА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Ш № 5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МАОУ «СОШ № 90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36:00Z</dcterms:created>
  <dc:creator>Тимофеев</dc:creator>
  <dc:description/>
  <dc:language>en-US</dc:language>
  <cp:lastModifiedBy>prot_1</cp:lastModifiedBy>
  <cp:lastPrinted>2013-12-23T09:36:00Z</cp:lastPrinted>
  <dcterms:modified xsi:type="dcterms:W3CDTF">2013-12-23T04:36:00Z</dcterms:modified>
  <cp:revision>2</cp:revision>
  <dc:subject/>
  <dc:title/>
</cp:coreProperties>
</file>